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Tips on extracting large ARChives on a Model III with SS drives                     by Luis M. Garcia-Barrio      There have been some questions regarding file extraction of TRS-Link archives.  It appears that some users of machines with single-sided,  double density drives have difficulty extracting all the files from large archives.      TRS-Link  issues  have   different   sizes   deppending  on submissions, type of material included,  etc. But there are two basic rules which  hold  true  for  all  of  them:  they do not require more than a single-sided diskette after extraction, and they are no larger than 120K in /ARC format.      Two ways to solve the problem are:  a) Extract the files individually and switch disks (boring). b) Do it with one command while preparing a cup of coffee.      If you opt for the second one, here is how to do it. By the way,  you can use  the system  disk you  will prepare for other large /ARC files you may find.  1) Format a DATA diskette, single-sided, double density, 40 tr.    Name it with the name of the TRS-Link issue involved.  2) Make a backup of your LDOS master disk with QFB :0 :1.  3) With the new system disk in :0, transform it into a "Minimum    system disk". To do it, issue two commands,            &gt; PURGE :0 (INV,Q=N)            &gt; PURGE SYS/SYS:0 (SYS)    and answer &lt;Y&gt;es to the following files: SYS6/SYS, SYS7/SYS,    SYS5/SYS, SYS9/SYS, and SYS11/SYS  4) Copy to that system disk ARC31/CMD and all of its /OVR files    except ARC31ADD/OVR (you will not be creating any /ARCs!).       You will have made a minimum system disk  in which you will have the ARC31  program  and  about  120K  of  available space: plenty for any TRS-Link issue. When you call your favorite BBS, put that disk in drive :1  and use it to store the TRSLNKxx/ARC in question.      Once your minimum system disk  has TRSLNKxx/ARC in it,  put it in :0, put the data disk in :1, and then issue the command,            &gt; ARC31 e TRSLNKxx/ARC:0 $/$:1 and go to prepare  a cup of coffee  while the  computer goes to work for a while.  When it finishes, issue the TRSLINK3 command (or TRSLINK4, as the case might be) to start reading.                   ---------------------------      Some final thoughts.      When you purged  the SYS6/SYS and  SYS7/SYS files from your minimum system disk,  you lost the use of library commands that are very much needed for normal operation (such as DIR). Do not be alarmed if  you see  an error  message (SYS  error) when you issue one of  those  library  commands.  By  placing a standard system disk in :0 you will be able to use them again.      SYS5/SYS and SYS9/SYS contain the  debugger,  a part of the system which does not  seem to attract the  favor of most users (and rightly so!).  You  can safely purge  those two files from all your system disks if you need the spac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