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index lists the contents of the first 12 TRS-Link issues, from November 1987 to October 1988.  Commercial advertisements are not included. Items which appeared regularly in all issues are listed as #xx.  ALTIP/DOC     Prepare formatted text files with ALLWRITE.               Peter Besenbruch - #3 APOLOGY/DOC   From the Heart of Gold BBS.               Bill Fenner - #4 ASM01/DOC     Assembly Language for Beginners. Part 1               Luis M. Garcia-Barrio - #9 ASM02/DOC     Assembly Language for Beginners. Part 2.               Luis M. Garcia-Barrio - #10 ASM02A/BAS    BASIC source code. See ASM02/DOC.               Luis M. Garcia-Barrio - #10 ASM02A/SRC    Assembly (EDTASM) source code. See ASM02/DOC.               Luis M. Garcia-Barrio - #10 ASM03/DOC     Assembly Language for Beginners. Part 3.               Luis M. Garcia-Barrio - #11 ASM03/ARC     Sample source code. See ASM03/DOC.               Luis M. Garcia-Barrio - #11 ASM04/DOC     Assembly Language for Beginners. Part 4.               Luis M. Garcia-Barrio - #12 ASM04/SRC     See ASM04/DOC               Luis M. Garcia-Barrio - #12 BARCODE/DOC   Model I/III/4 - Model 100/200 Bar Code Notes.               Paul Abernathy II - #2 BBSLIST/DOC   Notes about the list of TRS-80 BBSs.               Darrell Cadwallader - #5 BBSCODES/DOC  A suggestion for coding BBS lists.               Jeff Saylor - #2 BBSLOG/BAS    Prepare log pages for your BBS calling needs.               Darrell Cadwallader - #4 BIGQ/DOC      The big, unanswered, 80-Micro question.               Immanuel Pilgrim - #1 BIN2HEX/SRC   See ASM04/DOC               Luis M. Garcia-Barrio - #12 BIRTHDAY/DOC  On TRS-Link's first birthday.               Brian Murrey - #12 BOOT53/DOC    Fix LDOS 5.3 boot screen to suit your taste.               Doug Mayfield - #4 BOOT53/FIX    See BOOT53/DOC.               Modified by Doug Mayfield - #4 CAL/ARC       See CALENDAR/DOC               Peter Besenbruch - #6 CALENDAR/DOC  Use SUPERLOG and ALLWRITE to create calendars.               Peter Besenbruch - #6 CHTRSBBS/DOC  Chicago Area list of TRS-80 BBSs               Peter Hru - #1 CLKSPD/CMD    See TIP0001/DOC               Public Domain - #1 COURCLK3/CMD  See COURCLOK/DOC (Model III version).               Luis M. Garcia-Barrio - #3 COURCLK4/CMD  See COURCLOK/DOC (Model 4 version).               Luis M. Garcia-Barrio - #3 COURCLOK/DOC  Use a Courier 2400 clock for the system TIME.               Luis M. Garcia-Barrio - #3 DOSSHELL/DOC  A comparison of two DOS Shells (ECIs).               Peter Besenbruch - #9 DW210TIP/DOC  Daisy wheels for the RS DWP210               Luis M. Garcia-Barrio - #8 EDTASM4/ARC   Allows running Model III EDTASM under Model 4.               Uncredited - #9 EXT4P/DOC     Add external drives to a Model 4p.               Tom Perry - #9 FD55GFV/DOC   Configuring a TEAC 1.2 meg drive for the TRS-80               Gerry Stuteville - #8 FD55GFV/HR    Hi-res drawing of the drive configuration.               Gerry Stuteville - #8 FIG1/HR       Hi-Res illustration for EXT4P/DOC.               Tom Perry - #9 FIG2/HR       Hi-Res illustration for EXT4P/DOC.               Tom Perry - #9 FIX1200/DOC   High Speed Cheap Modem Fix.               Joe Little - #4 FTREVIEW/DOC  A review of FastTerm 10, revision 14.               Brian Bradley - #2 FUN27/BAS     See FUN27/DOC.               Lance Wolstrup - #5 FUN27/DOC     27 fun things to do from BASIC.               Lance Wolstrup - #5 FUN27/SUB     See FUN27/DOC.               Lance Wolstrup - #5 FUN27ASM/TXT  See FUN27/DOC.               Lance Wolstrup - #5 GEM/DOC       SYSRES/CMD, a real shareware gem.               Peter Besenbruch - #8 GEOS/DOC      A Model 4 Graphics Envirnment Operating System?               TRS-Link - #7 GILLEN/ARC    A TRS-Link Model III "reader" in BASIC.               Mike Gillen - #2 GOBBLER/DOC   A review of THE GOBBLING BOX               Peter Besenbruch - #6 HDBOOT/DOC    HD boot for a Model 4p under TRSDOS 6.2.1.               Adam Rubin - #4 HDBT63/DOC    Fixes to boot a Model 4p from a HD under 6.3.               Gary Phillips - #3 HIRES4/ASM    Source code for HIRES4/CMD. See TRSART/DOC.               Mel Patrick - #5 INDEX1/DOC    Index of TRS-Link's first year.               TRS-Link - #12 KUDOS/DOC     Two of them!               Jerry Murphy - #6 LABEL200/DOC  The Adventures of LABEL200.               Lance Wolstrup - #4 LABELDMP/CMD  See LABELDMP/DOC.               Lance Wolstrup - #4 LABELDMP/DOC  Label your disks with this Model III program.               Lance Wolstrup - #4 LABELDMP/FIX  Patch to LABELDMP/CMD for Model I (see Feb issue)               Gerald Stuteville - #8 LAIR/DOC      Review of "The Lair of the Dragon".               Richard Van Houten - #10 LDOS53A1/DOC  Patch LDOS 5.3 to work in a Model I (Part 1 of 3)               Tom Hodges - #10 LDOS53A2/ARC  Patch LDOS 5.3 to work in a Model I (Part 2 of 3)               Tom Hodges - #11 LDOS53A3/ARC  Patch LDOS 5.3 to work in a Model I (Part 3 of 3)               Tom Hodges - #11 LETEDIT/DOC   A letter to the editor (blush!).               Brian E. Bradley - #10 LINKFIDO/DOC  TRS-Link is available through FIDOnet!               Brian Murrey - #9 M4PDRIVE/TXT  Add external drives to your Model 4P.               Brian Murrey - #1 MICRO80/DOC   80-Micro is dead. Long live the TRS-80's!               FREE-NET - #7 MMSPATCH/BAS  Find the differences between two /BAS files.               Mike Occhiuto - #5 MODEL4P/ARC   Hi-res drawing of a nifty machine.               Submitted by Darrel Cadwallader. - #11 MODILDOS/FIX  Fixes for Model I LDOS 5.1.4 Date problem (1999).               from THE MISOSYS QUARTERLY - #3 MODISPKR/DOC  Upgrade your Model I with an internal speaker.               Terry Conklin - #9 MODMCONN/DOC  A BASIC tutorial for first-time modem users.               Paul Abernathy II - #2 MODMNEWS/DOC  News from the modem lines.               Darrell Cadwallader - #9 MODMNEWS/DOC  NEWDOS support, Telenet, and other news.               Darrel Cadwallader - #11 MODMNEWS/DOC  NEWDOS support, Telenet, and other news.               Darrel Cadwallader - #12 MSPATCH4/BAS  Find differences between /BAS files. Model 4               Ronald B. Bellimer, Sr. - #6 MULTIPLN/DOC  Review of the popular spreadsheet (fast version).               Peter Besenbruch - #12 NEEDED/DOC    A request for a TRS-Link utility to read it.               TRS-Link - #1 NEWDOS01/DOC  History and features of NEWDOS               Jim Burt - #11 NOMINEE/DOC   TRS-80 "Nobel Price" list of nominees.               Guy Omer - #3 NSTL4HR/DOC   Installing Hi-Res board on any Model 4/4p.               David Dalager - #12 NUKEBOMB/ARC  Nuclear attack simulation of NYC and SFB (Hi-Res)               Modified by Luis M. Garcia-Barrio - #10 NULL/DOC      Notes on building/using a Null Modem.               Luis M. Garcia-Barrio - #2 NZCOM/DOC     NZ-COM, a new replacement for CP/M.               TRS-Link - #12 NZCOM/Z3T     See NZCOM/DOC.               TRS-Link - #12 ONLINE/DOC    First of a series about networks and communicat.               Jim Taormina - #3 ONLINE02/DOC  Second in a series about communications.               Jim Taormina - #5 ONLINETL/ARC  A TRS-Link reader utility for TBBS sysops.               Tim Downey - #12 PAJAMAS/ARC   Hi-Res files. See PRODRAW/DOC               Ken Miller - #4 PDRIVE1/DOC   PDRIVE, or Why You May Need NEWDOS. (Part 1)               Chris Anderson - #12 PERCOM/ARC    PERCOM HD fixes. See PERCOM/DOC.               Richard VanHouten - #5 PERCOM/DOC    Misadventures in System Conversion.               Richard VanHouten - #5 PLEA/DOC      A plea to Model III/4 programmers.               Michael Keller - #5 PLEA2/DOC     A second plea to Model III/4 programmers.               Michael Keller - #9 PRODRAW/DOC   Review of Micro-Labs PRO-DRAW Hi-Res Program.               Peter Besenbruch - #4 QUERIES/DOC   Questions and answers from TRS-Link readers.               TRS-Link - #2 QUIK/ARC      Standalone Printer Driver (R/S and Epson)               Mike Gillen - #7 RAMINFO/DOC   Details on RAM addresses in different DOSs.               Randall K. Wright - #7 README/DOC    The format used for TRS-Link text files               TRS-Link - #1 ROMINFO/TXT   Details on ROM addresses (80 column format).               Randall K. Wright - #7 RUMORS/DOC    It may not be true, but...               TRS-Link - #3 SANDIEGO/DOC  TRS-80 BBSs in the SW corner of the USA               Mike Stark - #1 SDIR/DOC      sILLYdirECTORY. Keep comments about your files.               Luis M. Garcia-Barrio - #4 SDIR/DOC      I apologize. Here is the Model I version.               Luis M. Garcia-Barrio - #5 SDIR1/CMD     See SDIR/DOC. (Model 3/4 versions in issue #4).               Luis M. Garcia-Barrio - #5 SDIR3/CMD     See SDIR/DOC. Model III version.               Luis M. Garcia-Barrio - #4 SDIR4/CMD     See SDIR/DOC. Model 4 version.               Luis M. Garcia-Barrio - #4 SEAV200/ARC   Automated File Transfers               Michael Bailey - #2 SHAREWAR/DOC  Notes on SHAREWARE for TRS-80 survival.               Luis M. Garcia-Barrio - #1 SMTWTCH4/DOC  Install a SmartWatch in a gate-array Model 4.               William J. Plenge - #3 SNIPSNAP/DOC  Tidbits for the TRS-808               Peter Besenbruch - #8 SPEED2/DOC    Review of 2 Model IV speed-ups.               Peter Besenbruch - #11 SPOKES/DOC    Comments on SPOKES/GRA and SPOKES/BAS               Peter Besenbruch - #8 SPOKES/GRA    BASICG hi-res line drawing program               Luis M. Garcia-Barrio - #8 SPOKES/BAS    GBASIC translation of SPOKES/GRA               Luis M. Garcia-Barrio (Peter Besenbruch) - #8 STEADMAN/HR   A Thoreau favorite in High Resolution.               Ralph Stead - #7 SUGGESTN/DOC  A suggestion for a new home for TRS-Link.               Bill Fenner - #3 SUPERLOG/DOC  Review of a fine Model 4 program.               Peter Besenbruch - #3 SURVEY/DOC    Interested in a Model 4 UltraBoard?  Answer it!               John Fowler - #3 SURVEY1/DOC   Results of the Ultra-Board survey (issue #3)               John Fowler - #4 SYS6RHV1/FIX  Patch for LDOS 5.3 DIR for correct line count.               Richard Van Houten - #10 SYSRES63/ARC  The program reviewed in GEM/DOC               Jerry Locke - #8 TANDYPHN/DOC  Fort Worth direct support phone numbers               TRS-Link - #1 TIP001/DOC    Bring your Model 4 to its true speed               Luis M. Garcia-Barrio - #1 TIP002/DOC    Modify your Model I EI for DS drives &amp; NEWDOS 80.               Rodney Stott - #2 TIP003/DOC    On building and adding a secondary hard drive.               Luis M. Garcia-Barrio - #3 TIP004/DOC    HD trials and tribulations under CP/M.               Luis M. Garcia-Barrio - #3 TIP004A/DOC   Addendum to TIP004/DOC (TRS-Link #3)               Luis M. Garcia-Barrio - #6 TIP005/DOC    Install SmartWatch in a Model 4 with Hi-Res board               Dan P. Cramer - #4 TIP006/DOC    Cluster /SYS files near the directory.               Brian Bradley - #4 TIP007/DOC    Install both TRSDOS 6 and LDOS 5 in 5 Meg HD.               Bob Carswell - #5 TIP008/DOC    About Model 4p RAM and PAL.               TRS-Link - #7 TIP009/DOC    Speed and the TRS-80               Peter Besenbruch - #8 TIP010/DOC    About step rates for your drives.               UUCP - #10 TIP011/DOC    On the skillful art of making "flippies".               Mike Webb TRIDOS/DOC    Inter-DOS compatiblity experiment and notes.               David Arcand - #11 TRIDOS/ARC    Source files for TRIDOS/DOC.               David Arcand - #11 TRIX/DOC      Tandy Related Information eXchange               Peter Hru - #1 TRS80BBS/DOC  List of BBSs of interest to TRS-80 users.               Updated by Darrel Cadwallader - xx TRSART/DOC    On MacPaint files from a TRS-80 perspective.               Mel Patrick - #5 TRSCAT/DOC    A review of TRSCAT, a Model 4 Catalogue program.               Brian Bradley - #6 TRSLINK/DOC   Statement of purpose.               TRS-Link - #xx TRSLINK3/CMD  "Quick &amp; Dirty" TRS-Link reader (Model I/III).               Luis M. Garcia-Barrio - xx TRSLINK3/SRC  Model III ALDS source code for TRSLINK3/CMD.               Luis M. Garcia-Barrio - #2 TRSLINKN/CMD  "Quick &amp; Dirty" TRS-Link reader (NEWDOS/80).               Luis M. Garcia-Barrio - xx TRSLINKN/DOC  Comments on TRSLINKN/CMD.               Jim Burt, Luis M. Garcia-Barrio - #11 TRSLINK4/CMD  "Quick &amp; Dirty" TRS-Link reader (Model 4).               Luis M. Garcia-Barrio - xx TRSLNK01/DOC  Introduction to TRS-Link and to this issue.               Luis M. Garcia-Barrio - #1 TRSLNK02/DOC  Notes about TRS-Link and about this issue.               Luis M. Garcia-Barrio - #2 TRSLNK03/DOC  Notes about this issue.               Luis M. Garci-Barrio - #3 TRSLNK04/DOC  Notes about this issue.               Luis M. Garcia-Barrio - #4 TRSLNK05/DOC  Notes about this issue.               Luis M. Garcia-Barrio - #5 TRSLNK06/DOC  Notes about this issue.               Luis M. Garcia-Barrio - #6 TRSLNK07/DOC  Notes about this issue.               Luis M. Garcia-Barrio - #7 TRSLNK08/DOC  News, comments, and notes about this issue.               Peter Besenbruch - #8 TRSLNK09/DOC  Notes about this issue.               Luis M. Garcia-Barrio - #9 TRSLNK10/DOC  Notes about this issue.               Luis M. Garcia-Barrio - #10 TRSLNK11/DOC  News and notes about this issue.               Peter Besenbruch - #11 TRSLNK12/DOC  News and notes about this issue.               Luis M. Garcia-Barrio - #12 TRSSOTA/DOC   The TRS-80 vs State-Of-The-Art machines.               Andrew Bruns - #10 TRSTIMES/DOC  The first issue has been published. Subscribe!               Luis M. Garcia-Barrio - #3 TRSTIMES/TXT  Read about a new magazine for TRS-80 users               TRS-Link - #1 UNARCIT3/DOC  Extract large /ARCs with SS drives on a Model III               TRS-Link - #12 UNARCIT4/DOC  Extract large /ARCs with SS drives on a Model 4.               Gervais de Courval - #12 UNDATEI/ARC   A Model I version to un-DATECONV LDOS 5.3 disks.               Jonathan Paterson - #9 VID4PROB/DOC  Model 4 video "shrinking" problem and the fix.               David Dalager - #12 WOLF/DOC      Building a Better BBS.               Watts Martin - #8 XF880409/WIB  WIBASIC source code. See XF8N1/DOC               Guy Omer - #6 XF8N1/DOC     XF8N1 file transfer system. Now in the PD.               Luis M. Garcia-Barrio - #6 XTFTCPR/DOC   Comparing Xterm4 and FastTerm.               Christopher Tietema - #9 XTFTRBUT/DOC  Another point of view in the XT vs FT dispute.               Brian E. Bradley - #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