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ASSEMBLY LANGUAGE FOR BEGINNERS (PART 4)                     by Luis M. Garcia-Barrio       One of the important principles of programming and of life (excluding universities,  I guess) is that  there is no need to re-invent the wheel.  Repeated invention by  the same person is also out of the question,  even  in the university mileu unless funded by outside grants.       With that  in mind,  let  us start  building a  library of routines which we  can use  whenever the  need arises.  You are familiar with this type of time-saving library:  in fact,  when you used @DSPLY  and @KEYIN  you were  using routines which are part of the  system,  ready to  be used  at any time.  Whenever possible,  it is best  to use those  built-in routines.  But if there is not one which will do what we want,  we can create it, store it in a file (a "library") and re-use it when needed.       In the case of EDTASM,  you can  chain the library to your source code and delete the routines not used.  With ALDS,  just tell the Assembler  the  name  of  the  library which has those routines. A lot easier to use ALDS in this instance.  Remember, if you use EDTASM,  the library  routines have to be chained to every source code program in which they are used.       When writing these routines, keep some rules in mind:  1) list entry and exit conditions; 2) add as many comments as posible; 3) end with the registers as you found them, if posible; 4) one function per routine, please; 5) test them thoroughly.       The first routine for our brand-new library will be one to convert binary values  to ASCII  hexadecimal.  We will  call it BIN2HEX. In the process you will use new instructions and learn more about an important register: the F (flags) register.                       THE F (FLAGS) REGISTER       Flags are used  for many  purposes.  A common  use is a as backdrop for candidates  to public office.  The  biggest flag I have seen seems to be used to attract the attention of passers- by to the parking lot of a Ford dealer in Philadelphia. But, in our case, flags are colorless and are used to tell if something is true of false  (wouldn't you love to use them with political candidates?); to that end, flags only need one bit. As a matter of fact, they are also known as "Condition bits".       Let us say you have a BBS.  Callers  have  access to eight different functions  of  the  board:  twit,  upload,  download, public  messages,  e-mail,  private  sections,  unlimited time, sysop functions.  In a  file  with  the  particulars  for every caller you could put a byte of flags,  using the 8 bits to tell the system the access each caller has. One whose flags were                         0 1 1 1 1 1 0 0  would not be a twit, could upload,  download, read/write public messages,  use  e-mail,  and  get  into  the  private sections, without unlimited time,  and without  sysop privileges.  All of that in just one byte!       Flags are quite useful.  The Z80 CPU devotes a register to them, so  there  is room for  8 system flags.  That register is known as the  F register and  it is paired  with the A register for some  16-bit uses  such as  PUSHes and  POPs.  Although the system makes heavy use of the flags,  we will respect them more than the previously  mentioned  Ford  dealer  and  candiates to public offices do,  and limit ourselves to just checking on the status of two of them: the &lt;Z&gt;ero flag and the &lt;C&gt;arry flag.       The Zero flag  is  set  by  the  CPU  when  it performs an instruction which  results in  a value  of 0.  For example:  if register A has a  value of 1  and then we  give the instruction DEC A (decrement A), as a result, register A holds a value of 0 and the Z flag is set.  If  the result had been anything but 0, the Z flag would  have been reset.  Please  refer to ASM02A/SRC for an example of the usefulness of the Z flag. There we loaded B with 255 (LD B,255),  and went  into a loop which printed our famous sentence,  decremented B  and  tested  the  Z flag (DJNZ ASM2A1) to see if it was set  (meaning that B had reached 0) to determine whether to continue the loop or to exit.       The Carry flag is a bit  trickier (I could not resit it!). In general terms, it works as follows:       In the case  of additions,  it  is set  when we perform an instruction which results  in a  value larger  than the maximum value for the register;  the maximum  value register A can hold is 255 (all  bits set).  Example:  with  255 in  register A (LD A,255) and 1 in register B (LD B,1), we perform the addition of B to A (ADD A,  B);  the result will be the value of 0 in A and the Carry flag set.          C        A       flag   &lt;-------&gt;              1111 1111     &lt;= 255 in register A            + 0000 0001     &lt;= 1 in register B        --- ------------         1    0000 0000     &lt;= 0 in register A, C flag set       In the case of subtractions,  it is  set when the value to be subtracted  is larger  than the  first value.  For instance, with the value of 4 in A (LD A,4), and the value of 5 in B,  we subtract B from  A (SUB  B).  The result  is 255  in A with the Carry flag set.          C        A       flag   &lt;-------&gt;              0000 0100     &lt;= 4 in register A            - 0000 0101     &lt;= 5 in register B        --- ------------         1    1111 1111     &lt;= 255 in register A, C flag set       (Let us leave for  another tutorial an  explanation of why 255 with the Carry  flag set must be  understood to be -1.  For now,  be aware of  the clear differences  between a human brain and a computer chip.)       I am sure you are thinking  of the posibilities offered by the Carry flag when adding  numbers larger than the capacity of the registers.  But do  not stop  there.  There are more.  Read about them in your manual.  We can  also change the status of a flag with instructions which do not modify any other registers.                         ABOUT ASCII CODES       When referring to numbers stored in registers, I have been using  the  term  "values",  avoiding,  on  purpose,  the  term "number".  The idea is to separate the value of the number from the character used to  represent that number.  That  is to say, the  value  of  1  is   the  same  in  all  systems,   but  its representation may not be.  The piece  of clothing used to hide one's bald head is quite  the same all over  the world but some people call it "sombrero",  others call it "chapeau", and it is likely that you name it "hat".       Computers are  not  an  exception.  The  same  value which produces a sad face in our TRS-80s, results in something like a cross in a Tandy 4000. But they both mean the same value 197.       ASCII came to the rescue (I'll leave it to you to decipher those initials)  to  create  some  standards,  and  managed  to establish uniformity for  most of  the characters  found in the keyboard of a US typewriter. Thus, to produce the character "A" in the screen, the computer stores value 65 in one of the cells of the video  memory;  value 48 produces  a "0",  49 produces a "1", etc. Up to 128, the values have been widely accepted. From 128 to 255, it is a jungle.                WHEN ARE WE GOING TO WRITE SOME CODE?       And so,  we see the  need  to  have  a  routine which will convert the values found in the registers into characters which can be  read from  the screen.  Converting  a 0-9  value into a single digit is  simple:  just add  48 and  you have  the ASCII value.  Converting values larger  than  9  is  just  a bit more involved. Converting into ASCI hexadecimal means detecting also if the value must use those pesky A-F letters.       Fortunately,  as I said at the start,  there is no need to re-invent  the  wheel.  William  Barden,  Jr.  included  such a routine in his  TRS-80 ASSEMBLY LANGUAGE  ROUTINES,  so we will use it here with slight modifications to suit our aim.       But before we do that...                A WORD OR TWO ABOUT LOGICAL OPERATORS       I am sure you have heard of them,  but we will review them just to make sure they are fresh in your mind.       For our purposes,  logical  operations (or  binary Boolean operations) are  those  made  on  a  bit-by-bit basis,  without regard to other  bits  in  the  byte  or  word (two bytes).  In contrast with arithmetic operations,  there  is no "borrow" and there is  no "carry".  Think  of  them as "comparisons" between two bits,  with a third bit indicating the result.  The logical operators with which we are concerned are AND, OR, and XOR.       The logical  operator AND  (aka logical  product) compares two bits. If both bits are 1s, the result is 1;  otherwise, the result is 0. In other words,  0 AND 0 = 0      0 AND 1 = 0  -   1 AND 0 = 0      1 AND 1 = 1.       Let us AND two bytes.  The first byte will have value 109. The second byte will have 223. The binary representation of the two values and the result of ANDing them would be:                      0110 1101   &lt;= 109                 AND 1101 1111   &lt;= 223               ----------------                     0100 1101   &lt;= 77       (I am sure you have been overwhelmed by curiosity and have checked your ASCII  codes  chart  (in  the  back of your TRS-80 computer manual).  Value 109  is ASCII "m".  Value  77 is ASCII "M".  So there is no need to tell you that if you AND the ASCII value of any lower-case  letter with value  223,  the result is the ASCII code  for that  same letter  in upper-case.  In other words,  value 223 "masks" off bit  5,  used by the computer for lower-case letters.)       The logical operator  OR  (aka  logical  sum) compares two bits. If both bits are 0s, the result is 0; otherwise it is 1.  0 OR 0 = 0       0 OR 1 = 1       1 OR 0 = 1         1 OR 1 = 1       Let us OR the same two bytes and see the result.                      0110 1101   &lt;= 109                  OR 1101 1111   &lt;= 223                 --------------                     1111 1111   &lt;= 255       The last  logical operator  we are  reviewing is  XOR (aka logical difference and EXCLUSIVE OR). It compares two bits. The result is 1 only if the two bits are different, i.e.,  0 XOR 0 = 0      0 XOR 1 = 1      1 XOR 0 = 1       1 XOR 1 = 0       XOR two bytes with the same values and see what you get.                             BIN2HEX/SRC  ;-------------------------------------------------------------- ;          binary to ASCII hexadecimal conversion ;                 entry: HL=16-bit value ;                        DE=&gt;4 byte buffer ;                 exit:  buffer has 4 hex digits ;-------------------------------------------------------------- BIN2HEX PUSH AF          ;we save the registers in the stack         PUSH BC          ;in order to be able to return to the         PUSH DE          ;calling program with then unchanged.         PUSH HL          ;in ALDS you could do it with SAVE 4.         LD   B,4         ;do the entire process four times BIN2H10 XOR  A           ;put 0 in A. We could have LD A,0,                          ;but XOR A does the same thing and                          ;it executes faster.         ADD  HL,HL       ;shift out bit left         RLA              ;shift into A         ADD  HL,HL       ;do it to 4 bits.         RLA         ADD  HL,HL         RLA         ADD  HL,HL         RLA         PUSH AF          ;save four bits for BIN2H20         LD   C,30H       ;ASCII 0, value 48 in decimal         SUB  10          ;subtract 10 from A to see if it's 0-9         BIT  7,A         ;test the high bit in A                          ;this will set/reset the Zero flag         JR   NZ,BIN2H20  ;if 0-9, the Z flag will be off (NZ)         LD   C,37H       ;higher than 0-9, so adjust for A-F BIN2H20 POP  AF          ;recover the value of A         ADD  A,C         ;add ASCII bias for numbers or letters         LD   (DE),A      ;store it in place         INC  DE          ;and point to the next byte in buffer         DJNZ BIN2H10     ;we used it in lesson 2, remember?         POP  HL          ;now we restore the registers to the         POP  DE          ;same values they had upon entry         POP  BC          ;(with ALDS we could use RSTR 4         POP  AF          ;to do the same thing)         RET              ;and we return to the calling program. ;--------------------------------------------------------------                   SOME COMMENTS AND EXPLATIONS       The routine begins with an explanation of what it does and the entry and exit conditions.  On entry, the routine needs two parameters:  a) The value of  the  16  bit  number  to  be converted must be    already loaded in HL.  2) Register DE must have the  address (memory location) of a 4-    byte buffer in which to  put the  resulting four hexadecimal    digits.  Since it "points" to a memory location we call it a    "pointer" (clever!).  The short-hand notation I use is "=&gt;",    which does resemble a pointer.       On exit,  the  registers are  unchanged.  The buffer whose pointer we have in DE, holds four bytes,  the ASCII hexadecimal representation of the value in HL.       The first task of the routine  is to save the registers in the stack (in order to restore them at the end). Since you have no way to tell  how you will use  these routines in the future, it is a good precaution to leave things as they were.       Next we put the  value  of  4  in  register  B,  used as a counter to  do the  conversion process  4 times.  16-bit values become 4-digit hexadecimal representations in ASCII:  four bits to each of the four ASCII hex digits.       At BIN2H10 we start the conversion of each group of 4 bits (nibbles) into 1 ASCII hex digit.  To understand best how it is done by the routine,  we will put an actual value in HL and see what happens to it in each step. Let us say the value in HL (we put it there before  we called the  routine) is 54,711.  I hate suspense,  so let us make it  clear that the hex representation will be D5B7.  1) First, we put 0 in A. XORing a value with itself gives 0, as    you, no doubt, discovered a few paragraphs ago.  2) Next we double the  value of HL by  ADDing HL to HL.  Let us    look at the bits.  Note  that  by ADDing  HL to itself,  the    result is a shift of the 16 bits one place to the left;  the    high bit goes to the Carry flag and the low bit becomes 0.           C       H---------L       ADD HL, HL        flag  &lt;-------&gt; &lt;-------&gt;              1101 0101 1011 0111   &lt;= 54,711 in HL            + 1101 0101 1011 0111   &lt;= 54,711 in HL         ---  &lt;-------&gt; &lt;-------&gt;          1   1010 1011 0110 1110   &lt;= 43,886 in HL, C flag set  3) The next instruction  is a new  one.  RLA stands for "Rotate    Left the A register".  It  moves  all bits  one place to the    left; the Carry flag bit goes into bit 0 of A;  the high bit    thrown out of A by the rotation  goes to the Carry flag.  It    looks as follows:           C       A       RLA        flag  &lt;-------&gt;          1   0000 0000   &lt;= initial status of C flag an A          1 0 0000 000    &lt;= bits in A rotated to the left            0 0000 0001   &lt;= C flag moved to bit 0 of A          0   0000 0000   &lt;= displaced bit 7 moved to C flag  Steps 2 and 3 are done 3 more times:           C       H---------L       ADD HL, HL        flag  &lt;-------&gt; &lt;-------&gt;              1010 1011 0110 1110   &lt;= 43,886 in HL            + 1010 1011 0110 1110   &lt;= 43,886 in HL         ---  &lt;-------&gt; &lt;-------&gt;          1   0101 0110 1101 1100   &lt;= 22,236 in HL, C flag set           C       A       RLA        flag  &lt;-------&gt;          1   0000 0001   &lt;= status of C flag and A          1 0 0000 001    &lt;= bits in A rotated to the left            0 0000 0011   &lt;= C flag moved to bit 0 of A          0   0000 0011   &lt;= displaced bit 7 moved to C flag   ------           C       H---------L       ADD HL, HL        flag  &lt;-------&gt; &lt;-------&gt;              0101 0110 1101 1100   &lt;= 22,236 in HL            + 0101 0110 1101 1100   &lt;= 22,236 in HL         ---  &lt;-------&gt; &lt;-------&gt;          0   1010 1101 1011 1000   &lt;= 44,472 in HL, C reset           C       A       RLA        flag  &lt;-------&gt;          0   0000 0011   &lt;= status of C flag and A          0 0 0000 011    &lt;= bits in A rotated to the left            0 0000 0110   &lt;= C flag moved to bit 0 of A          0   0000 0110   &lt;= displaced bit 7 moved to C flag  ------           C       H---------L       ADD HL, HL        flag  &lt;-------&gt; &lt;-------&gt;              1010 1101 1011 1000   &lt;= 44,472 in HL            + 1010 1101 1011 1000   &lt;= 44,472 in HL         ---  &lt;-------&gt; &lt;-------&gt;          1   0101 1011 0111 0000   &lt;= 23,408 in HL, C reset           C       A       RLA        flag  &lt;-------&gt;          1   0000 0110   &lt;= status of C flag and A          1 0 0000 110    &lt;= bits in A rotated to the left            0 0000 1101   &lt;= C flag moved to bit 0 of A          0   0000 1101   &lt;= displaced bit 7 moved to C flag     We ended with 23,408 in  HL and 13 in  A.  By looking at the    binary representations you will note that  all this shifting    and rotating did was to move the 4 leftmost bits of  HL into    A.  Remaining in HL  (and left-justified  in word processing    parlance) are another 12  bits of the  original  value to be    converted.  A 16-bit binary number is a  4-digit hex number,    so now that we have the first hex digit in A, let us convert    it into its ASCII representation.  4) Since we are need to use register A,  first we save it value    in the stack with a PUSH AF.  5) ASCII 0 is 48 (30 in hex).  To convert any value from 0 to 9    to its ASCII representation all that is needed is to add 30H    to it.  We put this "offset" in register C for later use.  6) We SUBtract 10 from the value  in register A to determine if    we must use an  ASCII digit  0-9 or a letter A-F,  and check    the result by testing BIT 7 of register A.  If bit 7 is a 0,    the Zero flag will be set;  if it is a 1,  it will be reset.    Let us look at it:               Z        A            flag   &lt;-------&gt;                   0000 1101     &lt;= 13 in register A                 - 0000 1010     &lt;= SUBtract 10             --- ------------              1    0000 0011     &lt;= 3 in register A, Z flag set     If the original value in A had been less than 10, the Z flag    would have been reset (0).  7) Next, we have a conditional jump:  JR NZ,BIN2H20.  It can be    interpreted to mean: "examine the Z flag;  if it is Not set,    take a Relative Jump to label BIN2H20" (no need to worry now    about the meaning of  "relative" in jumps).  In short,  that    line tells the program to skip the next line when the Z flag    is not set, thus keeping in register C the 30H offset we put    there earlier.     But that is not the case in our example.  The Z flag is set,    so the program continues at the next line,  LoaDing register    C with a new offset ,37H (55 in decimal). We need it to make    values 10 to 15 appear as the letters A-F.  8) The  SUB 10 instruction destroyed  the value we put in the A    register earlier.  Fortunately we saved it in the stack,  so    now we get it with POP AF (it was 13),  then add the offset,    in this case 55 (ADD A,C). The value we now have in A is 68,    the ASCII code for the letter D which represents 13 in hex.  9) The only thing left for this hex digit is to place it in the    buffer  whose pointer  we have in DE,  using the instruction    LD (DE),A.  Since  we do not want to overwrite  it  with the    next digit  (there will be four),  we increment  the pointer    with INC DE.       The last instruction  should be a familiar one.  Decrement counter B  (where we put the value of 4 before the first pass); if it has not reached 0, jump to BIN2H10 and do the whole thing again with the next four bits.  When it reaches 0, all four hex ASCII digits are stored in the buffer.  We restore the original values of all  the registers with the four POPs,  and RETurn to the program which made the call.                                PHEW!       Next month  we will put this routine to good use.  Just so you can test it, this month's  ASM04/SRC  will put a value into HL, call the conversion routine, and display the hex digits.                          WORDS TO REMEMBER                Routines, Library, Buffer, Pointer               Flags, Condition bits, Carry, Zero                      Value vs ASCII digit       Logical operators, Boolean operators, AND, OR, XOR Logical product, Logical sum, Logical difference, Exclusive OR                          Shift, Rotate                   ADD, SUB, BIT, RLA, JR, NZ             Candidate to public office, Ford deale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