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SLINK/DOC   Statement of purpose.               TRS-Link TRSLNK12/DOC  News and notes about this issue.               Luis M. Garcia-Barrio ADHIRES4/DOC  TRS-80 Model 4/4D/4P Hi-Res board for sale.               Advertisement ASM04/DOC     Assembly Language for Beginners. Part 4.               Luis M. Garcia-Barrio ASM04/SRC     See ASM04/DOC               Luis M. Garcia-Barrio BIN2HEX/SRC   See ASM04/DOC               Luis M. Garcia-Barrio BIRTHDAY/DOC  On TRS-Link's first birthday.               Brian Murrey FILCABNT/DOC  The File Cabinet               Advertisement. INDEX1/DOC    Index of TRS-Link's first year.               TRS-Link MODMNEWS/DOC  News for the wonderful world of modems.               Darrell Cadwallader MULTIPLN/DOC  Review of the popular spreadsheet (fast version).               Peter Besenbruch NEXT/DOC      Waiting to see the TRS-Link light.               TRS-Link NSTL4HR/DOC   Installing Hi-Res board on any Model 4/4p.               David Dalager NZCOM/DOC     NZ-COM, a new replacement for CP/M.               TRS-Link NZCOM/Z3T     See NZCOM/DOC.               TRS-Link ONLINETL/ARC  A TRS-Link reader utility for TBBS sysops.               Tim Downey PDRIVE1/DOC   PDRIVE, or Why You May Need NEWDOS. (Part 1)               Chris Anderson TIP011/DOC    On the skillful art of making "flippies".               Mike Webb TRS80BBS/DOC  List of BBSs of interest to TRS-80 users.               Darrel Cadwallader TRSLINK3/CMD  "Quick &amp; Dirty" TRS-Link reader (Model I/III).               TRS-Link TRSLINK4/CMD  "Quick &amp; Dirty" TRS-Link reader (Model 4).               TRS-Link TRSLINKN/CMD  "Quick &amp; Dirty" TRS-Link reader (NEWDOS/80).               TRS-Link TRSTIME3/CMD  Subscribe for the next year! (M3)               TRSTimes UNARCIT3/DOC  Extract large /ARCs with SS drives on a Model III               TRS-Link UNARCIT4/DOC  Extract large /ARCs with SS drives on a Model 4.               Gervais de Courval VID4PROB/DOC  A video hardware problem and solution.               David Dalager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